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1 но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78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РИКАЗ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 ОТ 17 АВГУСТА 2006 Г. N 612</w:t>
      </w:r>
    </w:p>
    <w:p>
      <w:pPr>
        <w:pStyle w:val="ConsPlusTitle"/>
        <w:widowControl/>
        <w:jc w:val="center"/>
        <w:rPr/>
      </w:pPr>
      <w:r>
        <w:rPr/>
        <w:t>"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БОЛЕЗНЬЮ, ВЫЗВАННОЙ ВИРУСОМ</w:t>
      </w:r>
    </w:p>
    <w:p>
      <w:pPr>
        <w:pStyle w:val="ConsPlusTitle"/>
        <w:widowControl/>
        <w:jc w:val="center"/>
        <w:rPr/>
      </w:pPr>
      <w:r>
        <w:rPr/>
        <w:t>ИММУНОДЕФИЦИТА ЧЕЛОВЕКА (ВИЧ)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совершенствования медицинской помощи детям, больным ВИЧ-инфекцией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Внести изменения в приказ Министерства здравоохранения и социального развития Российской Федерации от 17 августа 2006 г. N 612 "Об утверждении стандарта медицинской помощи больным болезнью, вызванной вирусом иммунодефицита человека (ВИЧ)",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1 ноября 2006 г. N 78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ЗМЕНЕНИЯ,</w:t>
      </w:r>
    </w:p>
    <w:p>
      <w:pPr>
        <w:pStyle w:val="ConsPlusNormal"/>
        <w:widowControl/>
        <w:ind w:hanging="0"/>
        <w:jc w:val="center"/>
        <w:rPr/>
      </w:pPr>
      <w:r>
        <w:rPr/>
        <w:t>КОТОРЫЕ ВНОСЯТСЯ В ПРИКАЗ</w:t>
      </w:r>
    </w:p>
    <w:p>
      <w:pPr>
        <w:pStyle w:val="ConsPlusNormal"/>
        <w:widowControl/>
        <w:ind w:hanging="0"/>
        <w:jc w:val="center"/>
        <w:rPr/>
      </w:pPr>
      <w:r>
        <w:rPr/>
        <w:t>МИНИСТЕРСТВА ЗДРАВООХРАНЕНИЯ И СОЦИАЛЬНОГО РАЗВИТИЯ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ФЕДЕРАЦИИ ОТ 17 АВГУСТА 2006 Г. N 612</w:t>
      </w:r>
    </w:p>
    <w:p>
      <w:pPr>
        <w:pStyle w:val="ConsPlusNormal"/>
        <w:widowControl/>
        <w:ind w:hanging="0"/>
        <w:jc w:val="center"/>
        <w:rPr/>
      </w:pPr>
      <w:r>
        <w:rPr/>
        <w:t>"ОБ УТВЕРЖДЕНИИ СТАНДАРТА МЕДИЦИНСКОЙ ПОМОЩИ</w:t>
      </w:r>
    </w:p>
    <w:p>
      <w:pPr>
        <w:pStyle w:val="ConsPlusNormal"/>
        <w:widowControl/>
        <w:ind w:hanging="0"/>
        <w:jc w:val="center"/>
        <w:rPr/>
      </w:pPr>
      <w:r>
        <w:rPr/>
        <w:t>БОЛЬНЫМ БОЛЕЗНЬЮ, ВЫЗВАННОЙ ВИРУСОМ</w:t>
      </w:r>
    </w:p>
    <w:p>
      <w:pPr>
        <w:pStyle w:val="ConsPlusNormal"/>
        <w:widowControl/>
        <w:ind w:hanging="0"/>
        <w:jc w:val="center"/>
        <w:rPr/>
      </w:pPr>
      <w:r>
        <w:rPr/>
        <w:t>ИММУНОДЕФИЦИТА ЧЕЛОВЕКА (ВИЧ)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нести дополнения в приложение к приказу Министерства здравоохранения и социального развития Российской Федерации от 17 августа 2006 г. N 612 "Об утверждении стандарта медицинской помощи больным болезнью, вызванной вирусом иммунодефицита человека (ВИЧ)":</w:t>
      </w:r>
    </w:p>
    <w:p>
      <w:pPr>
        <w:pStyle w:val="ConsPlusNormal"/>
        <w:widowControl/>
        <w:ind w:firstLine="540"/>
        <w:jc w:val="both"/>
        <w:rPr/>
      </w:pPr>
      <w:r>
        <w:rPr/>
        <w:t>1. По тексту всего приложения слово "нельфинавир" заменить словом "нелфинавир", слова "лопинавир/ритановир" заменить словами "лопинавир/ритонавир".</w:t>
      </w:r>
    </w:p>
    <w:p>
      <w:pPr>
        <w:pStyle w:val="ConsPlusNormal"/>
        <w:widowControl/>
        <w:ind w:firstLine="540"/>
        <w:jc w:val="both"/>
        <w:rPr/>
      </w:pPr>
      <w:r>
        <w:rPr/>
        <w:t>2. В подраздел 1.2. "Лечение из расчета 1 год" после строки "атазановир" новой строкой, изложив ее в новой редак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┬──────┬───────────────┬──────────┬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макотера-│ АТХ  │ Международное │ Частота  │  ОДД   │  ЭКД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втическая │группа│непатентованное│назначения│  &lt;**&gt;  │ &lt;***&gt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а      │ &lt;*&gt;  │  наименование │ 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┴──────┴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 для лечения и профилактики│    1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й                           │ 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┬───────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тивовирусные       │   0,95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редства              │  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├──────┬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арунавир      │   0,5    │ 1,2 г  │ 438 г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┴──────────┴────────┴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В подраздел 1.2. "Лечение из расчета 1 год" после строки "нельфинавир" новой строкой, изложив ее в новой редак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┬──────┬───────────────┬──────────┬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макотера-│ АТХ  │ Международное │ Частота  │  ОДД   │  ЭКД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втическая │группа│непатентованное│назначения│  &lt;**&gt;  │ &lt;***&gt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а      │ &lt;*&gt;  │  наименование │ 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┴──────┴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 для лечения и профилактики│    1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й                           │ 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┬───────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тивовирусные       │   0,95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редства              │  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├──────┬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тонавир      │   0,5    │ 0,2 г  │  73 г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┴──────────┴────────┴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В подраздел 2.2. "Лечение из расчета 1 год" после строки "атазановир" новой строкой, изложив ее в новой редак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┬──────┬───────────────┬──────────┬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макотера-│ АТХ  │ Международное │ Частота  │  ОДД   │  ЭКД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втическая │группа│непатентованное│назначения│  &lt;**&gt;  │ &lt;***&gt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а      │ &lt;*&gt;  │  наименование │ 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┴──────┴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 для лечения и профилактики│    1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й                           │ 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┬───────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тивовирусные       │   0,95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редства              │  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├──────┬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арунавир      │   0,5    │ 1,2 г  │ 438 г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┴──────────┴────────┴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В подраздел 2.2. "Лечение из расчета 1 год" после строки "нельфинавир" новой строкой, изложив ее в новой редак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┬──────┬───────────────┬──────────┬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макотера-│ АТХ  │ Международное │ Частота  │  ОДД   │  ЭКД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втическая │группа│непатентованное│назначения│  &lt;**&gt;  │ &lt;***&gt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а      │ &lt;*&gt;  │  наименование │ 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┴──────┴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 для лечения и профилактики│    1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й                           │ 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┬───────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тивовирусные       │   0,95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редства              │  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├──────┬───────────────┼─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тонавир      │   0,5    │ 0,2 г  │  73 г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┴──────────┴────────┴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05:00Z</dcterms:created>
  <dc:creator>ConsultantPlus</dc:creator>
  <dc:description/>
  <dc:language>en-US</dc:language>
  <cp:lastModifiedBy>Nataly</cp:lastModifiedBy>
  <dcterms:modified xsi:type="dcterms:W3CDTF">2007-01-18T14:05:00Z</dcterms:modified>
  <cp:revision>2</cp:revision>
  <dc:subject/>
  <dc:title>МИНИСТЕРСТВО ЗДРАВООХРАНЕНИЯ И СОЦИАЛЬНОГО РАЗВИТИЯ</dc:title>
</cp:coreProperties>
</file>